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>Тема 5. Материальные ресурсы и производственно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>техническое обеспечение агробизнеса</w:t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тодика оп</w:t>
        <w:softHyphen/>
        <w:t>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тодика оп</w:t>
        <w:softHyphen/>
        <w:t>ределения эффективности использования оборотных средств</w:t>
      </w:r>
    </w:p>
    <w:p>
      <w:pPr>
        <w:pStyle w:val="Normal"/>
        <w:widowControl w:val="false"/>
        <w:ind w:left="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редства производства занимают важное место в ресурсном потенциале предприятий аграрного сектора. Они включают оборудование, инструменты, производственные здания и соору</w:t>
        <w:softHyphen/>
        <w:t>жения, средства связи и транспорта, а также сырье, топливо, энергию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овременных условиях важное значение приобретает дея</w:t>
        <w:softHyphen/>
        <w:t>тельность сельскохозяйственных предприятий по обеспечению ресурсами, наиболее эффективному использованию имеющего</w:t>
        <w:softHyphen/>
        <w:t>ся в хозяйствах их потенциала. Поэтому важно иметь на каж</w:t>
        <w:softHyphen/>
        <w:t>дом сельхозпредприятии тщательно разработанные организаци</w:t>
        <w:softHyphen/>
        <w:t>онные, производственные технические и экономические меро</w:t>
        <w:softHyphen/>
        <w:t>прият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период перехода к рыночной экономике происходит за</w:t>
        <w:softHyphen/>
        <w:t>метное разрушение средств производства. В связи с этим важно проанализировать степень обеспеченности аграрного сектора и ряда ведущих зарубежных стран основными видами сельхозмашин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тставание по эффективности сельскохозяйственно</w:t>
        <w:softHyphen/>
        <w:t>го производства от наиболее развитых капиталистических стран во многом объясняется степенью ресурсного обеспечения аграр</w:t>
        <w:softHyphen/>
        <w:t>ного сектор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меющиеся в аграрном секторе основные фонды быстро ус</w:t>
        <w:softHyphen/>
        <w:t>таревают, поэтому неизбежно ускоренное снижение производи</w:t>
        <w:softHyphen/>
        <w:t>тельности труда и рост затрат на единицу продукции. Происхо</w:t>
        <w:softHyphen/>
        <w:t>дит резкое сокращение производства сельхозтехник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нижается мелиорация и химизация в сельском хозяйстве. Отрицательное влияние на обеспечение материально-техни</w:t>
        <w:softHyphen/>
        <w:t>ческими ресурсами оказывает диспаритет цен на поставляемые в село изделия промышленности и закупаемые в аграрном секторе продовольственные товары и сырье. Крестьяне в результате это</w:t>
        <w:softHyphen/>
        <w:t>го не имеют средств приобретать новую технику и удобре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низились показатели энергообеспеченности и энерговоору</w:t>
        <w:softHyphen/>
        <w:t>женности сельскохозяйственного производства, что отрицатель</w:t>
        <w:softHyphen/>
        <w:t>но влияет на производительность труда, а это неизбежно ограни</w:t>
        <w:softHyphen/>
        <w:t>чивает возможность хозяйств пополнять свои материально-тех</w:t>
        <w:softHyphen/>
        <w:t>нические ресурсы. В рыночных условиях при формировании материально-технических ресурсов возникла необходимость ис</w:t>
        <w:softHyphen/>
        <w:t>пользования лизинговых услуг с применением натуральной оп</w:t>
        <w:softHyphen/>
        <w:t>латы (лизинг - это долгосрочная аренда машин и оборудования у их изготовителей). Лизинговые отношения особенно приемле</w:t>
        <w:softHyphen/>
        <w:t>мы для фермерских хозяйств, имеющих крайне незначительные материально-технические ресурсы. Лизинг дает возможность арендатору машин и техники стать их собственником после сро</w:t>
        <w:softHyphen/>
        <w:t>ка, определенного договором между арендодателем и арендато</w:t>
        <w:softHyphen/>
        <w:t>ром, т. е. после оплаты стоимости техники в течение нескольких лет ее использован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Лизинговые формы инвестирования развития материально-технических ресурсов сельского хозяйства имеют распростране</w:t>
        <w:softHyphen/>
        <w:t>ние в США, Великобритании и многих других странах. С 1994 г. лизинг стал применяться в сельском хозяйстве Казахстана при полу</w:t>
        <w:softHyphen/>
        <w:t>чении хозяйствами машин и оборудования. Степень развития ли</w:t>
        <w:softHyphen/>
        <w:t>зинговых операций зависит от величины бюджетных ассигнова</w:t>
        <w:softHyphen/>
        <w:t>ний на нужды аграрного сектора. Бюджетные средства использу</w:t>
        <w:softHyphen/>
        <w:t>ются на возвратной основ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полнение материальных ресурсов сельского хозяйства производится также посредством предоставления хозяйствам товарного кредита. Он выделяется в виде предоплаты, в долг, под будущий урожай. Товарный кредит дает возможность хозяйст</w:t>
        <w:softHyphen/>
        <w:t>вам в трудный момент получить горюче-смазочные материалы, новую техник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ажную роль при использовании материально-технических ресурсов в сельском хозяйстве выполняют объединения фер</w:t>
        <w:softHyphen/>
        <w:t>мерских хозяйств на основе кооперативных соглашений по сов</w:t>
        <w:softHyphen/>
        <w:t>местному применению техники во время весенне-полевых работ и уборки урожая. Для работников сельского хозяйства весьма важной задачей является рациональное использование материально-технических ресурсов, сокращение их потерь, применение малоотходных и безотходных технологий, повы</w:t>
        <w:softHyphen/>
        <w:t>шение качества производимой продукции. Следует добивать</w:t>
        <w:softHyphen/>
        <w:t>ся снижения материальных затрат на производство единицы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ельскохозяйственном производстве важно на каждом предприятии применять высокопроизводительные методы тру</w:t>
        <w:softHyphen/>
        <w:t>да, обеспечивающие рост его эффективности, повышение уро</w:t>
        <w:softHyphen/>
        <w:t>жайности сельскохозяйственных культур и продуктивности жи</w:t>
        <w:softHyphen/>
        <w:t>вотных. Основным показателем производительности труда в сельском хозяйстве являются затраты живого труда на единицу земельной площади. Следовательно, повышение производитель</w:t>
        <w:softHyphen/>
        <w:t>ности труда предполагает увеличение его механизации, разви</w:t>
        <w:softHyphen/>
        <w:t>тие специализации производства, рост квалификации работни</w:t>
        <w:softHyphen/>
        <w:t>ков аграрной сферы. Повышение производительности сельско</w:t>
        <w:softHyphen/>
        <w:t>хозяйственного труда предусматривает применение комплекс</w:t>
        <w:softHyphen/>
        <w:t>ной механизации и автоматизации его процессов. Иными словами, повышение производительности труда в сельском хо</w:t>
        <w:softHyphen/>
        <w:t>зяйстве обусловливает снижение затрат его на единицу продук</w:t>
        <w:softHyphen/>
        <w:t>ции и единицу земельной площад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ждое сельскохозяйственное предприятие обладает набо</w:t>
        <w:softHyphen/>
        <w:t>ром средств производства. Они подразделяются на средства труда и предметы труда. В понятие средств труда входят маши</w:t>
        <w:softHyphen/>
        <w:t>ны, технические средства, оборудование, сооружения, рабочий и продуктивный скот. Средства труда составляют основной ка</w:t>
        <w:softHyphen/>
        <w:t>питал сельскохозяйственного предприятия. Он используется в течение ряда лет и переносит свою стоимость на вновь создава</w:t>
        <w:softHyphen/>
        <w:t>емый продукт постепенно, по мере износа техники, зданий, обо</w:t>
        <w:softHyphen/>
        <w:t>рудования и т. д. в виде амортизационных отчислени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процессе труда человек воздействует на сырье (оно может быть веществом природы или продуктом труда людей, из кото</w:t>
        <w:softHyphen/>
        <w:t>рого изготовляется готовый товар). К предметам труда в сель</w:t>
        <w:softHyphen/>
        <w:t>ском хозяйстве относятся семена, органические и неорганиче</w:t>
        <w:softHyphen/>
        <w:t>ские удобрения, горюче-смазочные материалы и другие компо</w:t>
        <w:softHyphen/>
        <w:t>ненты, которые в производственной деятельности полностью потребляются и их стоимость целиком входит в стоимость гото</w:t>
        <w:softHyphen/>
        <w:t>вой продукции. Предметы труда составляют оборотный капи</w:t>
        <w:softHyphen/>
        <w:t>тал сельскохозяйственного предприятия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ельскохозяйственное предприятие, особенно коллективно</w:t>
        <w:softHyphen/>
        <w:t>го производства, в своей собственности имеют жилищный фонд, иногда клубы, библиотеки, школьные, дошкольные учреждения и другие объекты. Их наличие опосредованно влияет на жизнен</w:t>
        <w:softHyphen/>
        <w:t>ный уровень и культуру селян, способствует активизации учас</w:t>
        <w:softHyphen/>
        <w:t>тия крестьянства в трудовой деятельности. Вышеперечисленные объекты относятся к основным непроизводственным фонда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сновной капитал (его часто называют основными фонда</w:t>
        <w:softHyphen/>
        <w:t>ми) производственной сферы учитывается по балансовой стои</w:t>
        <w:softHyphen/>
        <w:t>мости и подвергается переоценке только по решению правитель</w:t>
        <w:softHyphen/>
        <w:t>ства. Основные фонды подвержены физическому и морально</w:t>
        <w:softHyphen/>
        <w:t>му износу. Физический износ обусловлен снашиванием меха</w:t>
        <w:softHyphen/>
        <w:t>низмов тракторов, автомашин и другой техники, а также зданий и сооружений во время применения их в производственном про</w:t>
        <w:softHyphen/>
        <w:t>цессе. Физическому износу подвергаются основные фонды, если они не используются в производственном процессе, так как со временем техника ржавеет, деформируется, разрушаются соору</w:t>
        <w:softHyphen/>
        <w:t>жения и здания. Под воздействием климатических и природ</w:t>
        <w:softHyphen/>
        <w:t>ных факторов определенные части техники и сооружения теря</w:t>
        <w:softHyphen/>
        <w:t>ют свои первоначальные качества. В результате появления но</w:t>
        <w:softHyphen/>
        <w:t>вой техники или других машин, обеспечивающих более высокую производительность труда, происходит моральный износ основного капитала. Следовательно, этот процесс обусловлен научно-техническим прогрессо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и использовании в трудовом процессе основных фондов часть их стоимости, равная стоимости изношенных частей ма</w:t>
        <w:softHyphen/>
        <w:t>шин, зданий, переносится на вновь создаваемый продукт. Ве</w:t>
        <w:softHyphen/>
        <w:t>личина этой стоимости включается в амортизационный фонд и перечисляется на счет сельхозпредприятия в банк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ждому сельскохозяйственному предприятию необходимо постоянно производить капитальные вложения. Без этого не</w:t>
        <w:softHyphen/>
        <w:t>возможно обеспечить стабильный процесс производства продук</w:t>
        <w:softHyphen/>
        <w:t>ции и вести расширенное воспроизводство. Наибольшую долю в капитальных вложениях занимают ассигнования на сооруже</w:t>
        <w:softHyphen/>
        <w:t>ние объектов производственного назначения (мастерских, складских помещений, перерабатывающих продукцию цехов и т. д.), социальной сферы (жилых помещений, клубов, дорог и т. д.), приобретение сельхозтехники, транспортных средст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питальные вложения в хозяйствах, специализирующихся на производстве зерновых культур, осуществляются преимуще</w:t>
        <w:softHyphen/>
        <w:t>ственно на покупку тракторов, комбайнов, другой сельхозтех</w:t>
        <w:softHyphen/>
        <w:t>ники. Хозяйства, в которых производится в основном продук</w:t>
        <w:softHyphen/>
        <w:t>ция животноводства, капитальные вложения расходуются в ос</w:t>
        <w:softHyphen/>
        <w:t>новном на сооружение помещений для содержания животных, для хранения продукции, ее переработки, приготовления кор</w:t>
        <w:softHyphen/>
        <w:t>мов, на покупку продуктивного скота и т. д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витие производительных сил в сельском хозяйстве опре</w:t>
        <w:softHyphen/>
        <w:t>деляется наличием основных фондов предприятий и рациональ</w:t>
        <w:softHyphen/>
        <w:t>ным их использованием. Если в хозяйствах сокращаются основ</w:t>
        <w:softHyphen/>
        <w:t>ные фонды или их использование затруднено, скажем, в резуль</w:t>
        <w:softHyphen/>
        <w:t>тате ограниченности горюче-смазочных материалов, то неизбеж</w:t>
        <w:softHyphen/>
        <w:t>но происходит падение производительности труда и увеличение объема работ, выполняемых вручную. Поэтому каждому сель</w:t>
        <w:softHyphen/>
        <w:t>хозпредприятию необходимо постоянно проявлять заботу об организации обслуживания сельскохозяйственного производст</w:t>
        <w:softHyphen/>
        <w:t>ва, экономном и рациональном использовании основных и оборотных фонд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средством существующей системы показателей оценива</w:t>
        <w:softHyphen/>
        <w:t>ется эффективность работы сельхозпредприятий и регионов, производства разнообразных сельхозкультур и целых отраслей в аграрном секторе. Основные и оборотные фонды, используе</w:t>
        <w:softHyphen/>
        <w:t>мые при оценке эффективности труда в сельском хозяйстве, рас</w:t>
        <w:softHyphen/>
        <w:t>сматриваются в стоимостной и натуральной вещественной фор</w:t>
        <w:softHyphen/>
        <w:t>мах. В стоимостной форме фонды дают возможность сделать оценку денежных затрат на единицу продукции. Натурально-вещественные показатели используются для оценки производительности труда, фондоемкости, т.е. характеризуют величину производственных фондов, расходуемых на получение конкрет</w:t>
        <w:softHyphen/>
        <w:t>ных видов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Эффективность использования основных и оборотных фон</w:t>
        <w:softHyphen/>
        <w:t>дов характеризуется рентабельностью работы сельхозпредприя</w:t>
        <w:softHyphen/>
        <w:t>тия. Как определить рентабельность хозяйственной деятельно</w:t>
        <w:softHyphen/>
        <w:t>сти того или иного предприятия?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ажно, чтобы каждый специалист сельскохозяйственного предприятия добивался повышения эффективности труда и умел рассчитывать рентабельность хозяйственной деятельности. В этой связи следует обратить особое внимание на повышение эффективности использования средств производств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Для решения этой задачи следу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добиться необходимого уровня фондообеспеченности хо</w:t>
        <w:softHyphen/>
        <w:t>зя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стоянно совершенствовать средства труда, повышать их надежность в эксплуатации и увеличивать продолжительность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беспечивать надежное техническое обслуживание основ</w:t>
        <w:softHyphen/>
        <w:t>ных фондов и рост их влияния на увеличение производитель</w:t>
        <w:softHyphen/>
        <w:t>ности тру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углублять специализацию и повышать концентрацию сель</w:t>
        <w:softHyphen/>
        <w:t>скохозяйствен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недрять передовые технологии при выращивании сель</w:t>
        <w:softHyphen/>
        <w:t>скохозяйственных культур, а также использовать научно-техни</w:t>
        <w:softHyphen/>
        <w:t>ческие достижения и передовой опыт в животновод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285" w:hanging="285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овать систематическую работу по совершенство</w:t>
        <w:softHyphen/>
        <w:t>ванию квалификации работников сельского хозяйства, доби</w:t>
        <w:softHyphen/>
        <w:t>ваться их материального стимулирования в соответствии с тру</w:t>
        <w:softHyphen/>
        <w:t>довым вкладом в производственном процесс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ация обслуживания сельскохозяйственного произ</w:t>
        <w:softHyphen/>
        <w:t>водства зависит также от дисциплины труда в хозяйствах, забо</w:t>
        <w:softHyphen/>
        <w:t>ты их руководителей об улучшении жилищных условий в кол</w:t>
        <w:softHyphen/>
        <w:t>лективах сельхозпредприятий, медицинском обслуживании тру</w:t>
        <w:softHyphen/>
        <w:t>жеников села, заботе о воспитании детей и молодеж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учная организация обслуживания сельскохозяйственного производства предполагает использование нормативов расходования предметов труда. Сверхнормативное использование горю</w:t>
        <w:softHyphen/>
        <w:t>че-смазочных материалов, семян, кормов, строительных мате</w:t>
        <w:softHyphen/>
        <w:t>риалов неизбежно ведет к снижению эффективности производ</w:t>
        <w:softHyphen/>
        <w:t>ства, рентабельности работы хозяйств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трицательное влияние на обслуживание сельскохозяйствен</w:t>
        <w:softHyphen/>
        <w:t>ного производства оказала приватизация предприятий по пере</w:t>
        <w:softHyphen/>
        <w:t>работке сельхозпродукции, ее хранению. Собственники прива</w:t>
        <w:softHyphen/>
        <w:t>тизированных предприятий теперь получают прибыли во много раз больше, чем работники сельского хозяйства, непосредствен</w:t>
        <w:softHyphen/>
        <w:t>но занятые выращиванием зерна и овощей, производством жи</w:t>
        <w:softHyphen/>
        <w:t>вотноводческой продукции. Поэтому некоторые хозяйства вы</w:t>
        <w:softHyphen/>
        <w:t>нуждены производить большие затраты на строительство своих масло- и мясоперерабатывающих предприятий, складских поме</w:t>
        <w:softHyphen/>
        <w:t>щений и т. д. В этой связи возникает настоятельная необходи</w:t>
        <w:softHyphen/>
        <w:t>мость акционировать построенные за государственный счет пред</w:t>
        <w:softHyphen/>
        <w:t>приятия по переработке и хранению сельхозпродукции, а основ</w:t>
        <w:softHyphen/>
        <w:t>ное количество акций передавать в ведение сельхозпредприятий, фермеров. Возможен и другой путь: новые, перерабатывающие сельхозпродукцию предприятия создавать на кооперативных началах группой соседних коллективных и фермерских хозяйств. Прибыль от работы таких предприятий станут получать сами работники сельхозорганизаций, занимающихся производством зерна, овощей, молока, мяса и другой продукц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i/>
          <w:i/>
          <w:iCs/>
          <w:color w:val="000000"/>
          <w:sz w:val="28"/>
          <w:szCs w:val="28"/>
          <w:lang w:bidi="gu-IN"/>
        </w:rPr>
      </w:pPr>
      <w:r>
        <w:rPr>
          <w:rFonts w:cs="Shruti"/>
          <w:i/>
          <w:iCs/>
          <w:color w:val="000000"/>
          <w:sz w:val="28"/>
          <w:szCs w:val="28"/>
          <w:lang w:bidi="gu-IN"/>
        </w:rPr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</w:t>
        <w:softHyphen/>
        <w:t>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</w:t>
        <w:softHyphen/>
        <w:t>ствам товарного кредита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</w:t>
        <w:softHyphen/>
        <w:t>ного использования средств производства в сельскохозяйствен</w:t>
        <w:softHyphen/>
        <w:t>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</w:t>
        <w:softHyphen/>
        <w:t>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</w:t>
        <w:softHyphen/>
        <w:t>считать норму прибыли?</w:t>
      </w:r>
    </w:p>
    <w:p>
      <w:pPr>
        <w:pStyle w:val="TextBodyIndent"/>
        <w:spacing w:before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1095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9:24:00Z</dcterms:modified>
  <cp:revision>9</cp:revision>
  <dc:subject/>
  <dc:title>Тема 1</dc:title>
</cp:coreProperties>
</file>